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785114101"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505741298"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00796754"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1913890900"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