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2084845617"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273354741"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618011065"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