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656909861"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659476994"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476917885"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