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327700883"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671535375"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819384761"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