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30780248"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2075932786"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377611610"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