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667209641"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1721526254"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1398975216"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