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781338651"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1454264753"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