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558459396"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875473321"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510756242"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2132732841"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