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810018721"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104272241"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328132009"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370798041"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