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359133650"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060431938"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481639038"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