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872645641"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311903260"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637899488"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